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8129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7970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1351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322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4699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8691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3878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069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8748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7932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724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949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0538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9085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667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9951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9352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