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7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962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443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05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73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288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781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74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26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82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295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457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66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956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18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