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4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295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4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78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45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3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495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7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304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46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8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77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73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