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0584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738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4463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452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058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614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393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098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61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076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668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984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502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8016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4814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281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2843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