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661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9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929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01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19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077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92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7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73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77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754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82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177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1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34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