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713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084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934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062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177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869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10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71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109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286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49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228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584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