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5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70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8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7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17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54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65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73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87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04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56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8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4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938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72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117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74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