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7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27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4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78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54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0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00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39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6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43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54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6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2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44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86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