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843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00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697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699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15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635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257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962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335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059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23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150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509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