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32437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00120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95077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82012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90329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0067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51721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59617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36948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74120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43559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99202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40906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48546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92312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86011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04146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