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635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070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035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087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65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534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965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670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690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75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13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042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41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965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44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