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6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76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24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88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482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737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405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93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13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153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689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351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88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