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30312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41509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47566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55014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84963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64009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25236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39103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65388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28219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5254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31205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88593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27397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30312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93260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3389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