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8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50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8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71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18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10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012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44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12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01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26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0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0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20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