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032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955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554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832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798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637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545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881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977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079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231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651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898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