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29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615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560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467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480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230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378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452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41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987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231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937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865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265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654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388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010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