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04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49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05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57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855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43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49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717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686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544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99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44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718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277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691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