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293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290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235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6145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985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910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2956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4572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275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802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867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241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083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