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391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37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3513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42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507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311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1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138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69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212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029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49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298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461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776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759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668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