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85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81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943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166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831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5417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042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6143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18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796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559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0187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853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877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72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