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006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6912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8350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1700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20877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3173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1650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8236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7486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3029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469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33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4570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