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354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3541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794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563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002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90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108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654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802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5171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120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83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040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951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626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155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77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