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968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38341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55720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05328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36046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32987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76539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44099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35186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3229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0657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3005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99939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0921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0018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