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9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1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1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55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159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08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17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17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6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83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6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3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02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