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13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59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355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669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75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212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293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940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024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718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030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884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12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725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49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46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