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86875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33502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74121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47110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41723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99272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30800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01244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15847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54042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45961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12198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68429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14421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57912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