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4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812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45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02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3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42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80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467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006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17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55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