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31342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68368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07483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6760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25368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09954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29067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01161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31296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09383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55291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99330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80424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54684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01026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39386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6722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