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4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38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9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5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83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6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871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43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434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58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36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44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9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5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85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