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949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75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323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322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79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616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316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339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471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762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799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181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181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