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743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22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18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86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06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08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84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245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30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71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911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14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78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334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04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949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59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