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269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726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108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42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167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391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38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899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213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968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094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98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84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880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984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