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02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96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070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279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25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171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1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644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797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27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20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91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66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