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57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43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539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116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513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160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091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660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45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270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727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977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041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242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30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383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269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