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8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25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95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753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75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53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667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34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442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100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124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11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01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5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642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