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978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22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58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13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285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26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6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976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42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26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2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53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55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