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057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0974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5646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3874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028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763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4967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0861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4089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2930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651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060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3080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5669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4510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8294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6736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