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2004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5426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1562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2207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19306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44380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79349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5677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4910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9613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1921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13881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5237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06299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9641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