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62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3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47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5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88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72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46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2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24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7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4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2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21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