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905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463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767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040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173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927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8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643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41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745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1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987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047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063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385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017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108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