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684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662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26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546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344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690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090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363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286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532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051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737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866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051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335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