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641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217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046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007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288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572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043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788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620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175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060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651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299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