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81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0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2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4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0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75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88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73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21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9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4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2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47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51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602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0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