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849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161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644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707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157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621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815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368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891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53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241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040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505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076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