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0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1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25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618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562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900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828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67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12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80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7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8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087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