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459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401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147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332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2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837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687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482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279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343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095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973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117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716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859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064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