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70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86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56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90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68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611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85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6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64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611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059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41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79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54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2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