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086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11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2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90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50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087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581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05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375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10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5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416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66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