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57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207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66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75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41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281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01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99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791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88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1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740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99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733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45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96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28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