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9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17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38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17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2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349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9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872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48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89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0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7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115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